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eview for Final #2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)</w:t>
        <w:tab/>
        <w:t>When hydrogen gas reacts with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is formed.  If I perform this reaction with 120 grams of hydrogen gas and 650 grams of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how many grams of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will be formed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</w:t>
        <w:tab/>
        <w:t>What is the limiting reagent in #1?  How much of the excess reagent will be left over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3)</w:t>
        <w:tab/>
        <w:t>If I actually succeed in making 450 grams of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, what is my percent yield?  Is this a reasonable answer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4)</w:t>
        <w:tab/>
        <w:t>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is a gas at standard temperature and pressure.  What is the volume of the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that you formed in problem 1?  R = 0.08206 L atm/mol K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5)</w:t>
        <w:tab/>
        <w:t>If I increase the temperature of the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formed in this reaction to 65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C, what will the new volume of this gas be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ind w:left="720" w:hanging="720"/>
        <w:rPr/>
      </w:pPr>
      <w:r>
        <w:rPr>
          <w:rFonts w:cs="Arial" w:ascii="Arial" w:hAnsi="Arial"/>
          <w:sz w:val="24"/>
        </w:rPr>
        <w:t>6)</w:t>
        <w:tab/>
        <w:t>Draw the Lewis structure for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and indicate which intermolecular force is most important between its molecul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08:00Z</dcterms:created>
  <dc:creator>shiraz</dc:creator>
  <dc:description/>
  <cp:keywords/>
  <dc:language>en-US</dc:language>
  <cp:lastModifiedBy>shiraz</cp:lastModifiedBy>
  <dcterms:modified xsi:type="dcterms:W3CDTF">2009-05-21T20:13:00Z</dcterms:modified>
  <cp:revision>1</cp:revision>
  <dc:subject/>
  <dc:title/>
</cp:coreProperties>
</file>